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69010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76579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13328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71373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8430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32699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